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2770</wp:posOffset>
                </wp:positionH>
                <wp:positionV relativeFrom="paragraph">
                  <wp:posOffset>635</wp:posOffset>
                </wp:positionV>
                <wp:extent cx="6480810" cy="9261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26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105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5"/>
                              <w:gridCol w:w="949"/>
                              <w:gridCol w:w="68"/>
                              <w:gridCol w:w="386"/>
                              <w:gridCol w:w="2152"/>
                              <w:gridCol w:w="34"/>
                              <w:gridCol w:w="600"/>
                              <w:gridCol w:w="118"/>
                              <w:gridCol w:w="284"/>
                              <w:gridCol w:w="239"/>
                              <w:gridCol w:w="199"/>
                              <w:gridCol w:w="360"/>
                              <w:gridCol w:w="408"/>
                              <w:gridCol w:w="299"/>
                              <w:gridCol w:w="853"/>
                              <w:gridCol w:w="1080"/>
                              <w:gridCol w:w="360"/>
                              <w:gridCol w:w="1842"/>
                            </w:tblGrid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170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1690" cy="7054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33" r="-2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1690" cy="705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86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ecretaria de Estado dos Negócios da Segurança Públic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POLICIA MILITAR DO ESTADO DE SÃO PAULO</w:t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CORPO DE BOMBEIRO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7555" cy="7823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7555" cy="782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ORMULÁRIO DE SEGURANÇA CONTRA INCÊNDIO DE PROJETO TÉCNIC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IDENTIFICAÇÃO DA EDIFICAÇÃO E/OU ÁREA DE RISC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t xml:space="preserve">Logradouro Público:    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Rua José Bonifác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.º.  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739                       </w:t>
                                  </w:r>
                                  <w:r>
                                    <w:rPr/>
                                    <w:t>Complemen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irro: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      centro</w:t>
                                  </w:r>
                                  <w:r>
                                    <w:rPr/>
                                    <w:t xml:space="preserve">      Município: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Itapetininga S.P</w:t>
                                  </w:r>
                                  <w:r>
                                    <w:rPr/>
                                    <w:t xml:space="preserve">                 UF: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prietário:    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Prefeitura Municipal de Itapetininga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-mail: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sponsável pelo uso: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Prefeitura Municipal de Itapetininga          </w:t>
                                  </w:r>
                                  <w:r>
                                    <w:rPr/>
                                    <w:t xml:space="preserve">Fone: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(15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3376-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sponsável Técnico: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Álvaro L. C. de Lima Castro</w:t>
                                  </w:r>
                                  <w:r>
                                    <w:rPr/>
                                    <w:t xml:space="preserve">   CAU: 450146  Fone: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(15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3272-7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44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N.º do Projeto anterior:                        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ecreto Estadual adotado (nº e ano):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56.819/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Áreas(m²):                        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xistent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               m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9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A construir:       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960,32m²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tal: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960,32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24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etalhes :  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Altura: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térreo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.º de pav.: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cupação do subsol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8328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Uso, divisão e descrição: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Educacional, Escola (E-1)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isco: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300  MJ/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. ELEMENTOS ESTRUTUR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strutura portante </w:t>
                                  </w:r>
                                  <w:r>
                                    <w:rPr>
                                      <w:sz w:val="18"/>
                                    </w:rPr>
                                    <w:t>(concreto, aço, madeira, outros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:    concreto pré moldado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strutura de sustentação da cobertura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(concreto, aço, madeira, outros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aç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 FORMA DE APRESENTAÇÃO                                       Protocolo (uso do Corpo de Bombei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jeto Técnico 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6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to Técnico p/Instalação e Ocupação Temporária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4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to Técnico para Ocupação Temporária em Edificação Permanente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hd w:fill="A5A5A5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hd w:fill="A5A5A5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4. MEDIDAS DE  SEGURANÇA CONTRA INCÊN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Acesso de viatura do Corpo de Bombeiro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Iluminação de emerg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aração entre edificaçõ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tecção de incên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gurança estrutural nas edificaçõe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arme de incên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rtimentação horizonta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alização de emerg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rtimentação vertica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xtintor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ole de material de acabamen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drantes e mangotinh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ídas de emergênc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uveiros automátic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vador de emergênc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fr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ole de fumaç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pu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enciamento de risco de incên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tema fixo de gases limpos e 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rigada de incên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lano de intervenção de incênd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0530" w:type="dxa"/>
                                  <w:gridSpan w:val="1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  <w:t>5. RISCOS ESPECI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azenamento de líquidos inflamáveis/combustíveis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gos de artifí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ás Liqüefeito de Petróleo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Vaso sob pressão (caldei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  <w:cantSplit w:val="true"/>
                              </w:trPr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azenamento de produtos perigosos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Outros </w:t>
                                  </w:r>
                                  <w:r>
                                    <w:rPr>
                                      <w:sz w:val="18"/>
                                    </w:rPr>
                                    <w:t>(especific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5129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color w:val="000000"/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Ass.: do Responsável Técnico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  <w:t>Ass.: Proprietário ou Responsável pelo us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5129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.:  Analisador: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.: Chefe do Setor de Anális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29.25pt;mso-wrap-distance-left:7.1pt;mso-wrap-distance-right:7.1pt;mso-wrap-distance-top:0pt;mso-wrap-distance-bottom:0pt;margin-top:0.05pt;mso-position-vertical-relative:text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105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5"/>
                        <w:gridCol w:w="949"/>
                        <w:gridCol w:w="68"/>
                        <w:gridCol w:w="386"/>
                        <w:gridCol w:w="2152"/>
                        <w:gridCol w:w="34"/>
                        <w:gridCol w:w="600"/>
                        <w:gridCol w:w="118"/>
                        <w:gridCol w:w="284"/>
                        <w:gridCol w:w="239"/>
                        <w:gridCol w:w="199"/>
                        <w:gridCol w:w="360"/>
                        <w:gridCol w:w="408"/>
                        <w:gridCol w:w="299"/>
                        <w:gridCol w:w="853"/>
                        <w:gridCol w:w="1080"/>
                        <w:gridCol w:w="360"/>
                        <w:gridCol w:w="1842"/>
                      </w:tblGrid>
                      <w:tr>
                        <w:trPr>
                          <w:trHeight w:val="1387" w:hRule="atLeast"/>
                        </w:trPr>
                        <w:tc>
                          <w:tcPr>
                            <w:tcW w:w="1702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1690" cy="7054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1690" cy="70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86" w:type="dxa"/>
                            <w:gridSpan w:val="1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ecretaria de Estado dos Negócios da Segurança Pública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OLICIA MILITAR DO ESTADO DE SÃO PAULO</w:t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ORPO DE BOMBEIRO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555" cy="7823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55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ORMULÁRIO DE SEGURANÇA CONTRA INCÊNDIO DE PROJETO TÉCNICO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IDENTIFICAÇÃO DA EDIFICAÇÃO E/OU ÁREA DE RISCO 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 xml:space="preserve">Logradouro Público:       </w:t>
                            </w:r>
                            <w:r>
                              <w:rPr>
                                <w:color w:val="0000FF"/>
                              </w:rPr>
                              <w:t xml:space="preserve"> Rua José Bonifácio 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.º.     </w:t>
                            </w:r>
                            <w:r>
                              <w:rPr>
                                <w:color w:val="0000FF"/>
                              </w:rPr>
                              <w:t xml:space="preserve"> 739                       </w:t>
                            </w:r>
                            <w:r>
                              <w:rPr/>
                              <w:t>Complemento: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rro:</w:t>
                            </w:r>
                            <w:r>
                              <w:rPr>
                                <w:color w:val="0000FF"/>
                              </w:rPr>
                              <w:t xml:space="preserve">       centro</w:t>
                            </w:r>
                            <w:r>
                              <w:rPr/>
                              <w:t xml:space="preserve">      Município:</w:t>
                            </w:r>
                            <w:r>
                              <w:rPr>
                                <w:color w:val="0000FF"/>
                              </w:rPr>
                              <w:t xml:space="preserve"> Itapetininga S.P</w:t>
                            </w:r>
                            <w:r>
                              <w:rPr/>
                              <w:t xml:space="preserve">                 UF:</w:t>
                            </w:r>
                            <w:r>
                              <w:rPr>
                                <w:color w:val="0000FF"/>
                              </w:rPr>
                              <w:t xml:space="preserve"> SP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prietário:       </w:t>
                            </w:r>
                            <w:r>
                              <w:rPr>
                                <w:color w:val="0000FF"/>
                              </w:rPr>
                              <w:t xml:space="preserve"> Prefeitura Municipal de Itapetininga          </w:t>
                            </w:r>
                            <w:r>
                              <w:rPr>
                                <w:color w:val="000000"/>
                              </w:rPr>
                              <w:t>e-mail: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ponsável pelo uso:   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FF"/>
                              </w:rPr>
                              <w:t xml:space="preserve">Prefeitura Municipal de Itapetininga          </w:t>
                            </w:r>
                            <w:r>
                              <w:rPr/>
                              <w:t xml:space="preserve">Fone:  </w:t>
                            </w:r>
                            <w:r>
                              <w:rPr>
                                <w:color w:val="0000FF"/>
                              </w:rPr>
                              <w:t>(15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3376-9600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ponsável Técnico:   </w:t>
                            </w:r>
                            <w:r>
                              <w:rPr>
                                <w:color w:val="0000FF"/>
                              </w:rPr>
                              <w:t>Álvaro L. C. de Lima Castro</w:t>
                            </w:r>
                            <w:r>
                              <w:rPr/>
                              <w:t xml:space="preserve">   CAU: 450146  Fone: </w:t>
                            </w:r>
                            <w:r>
                              <w:rPr>
                                <w:color w:val="0000FF"/>
                              </w:rPr>
                              <w:t>(15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3272-7783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4488" w:type="dxa"/>
                            <w:gridSpan w:val="8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N.º do Projeto anterior:                        </w:t>
                            </w:r>
                          </w:p>
                        </w:tc>
                        <w:tc>
                          <w:tcPr>
                            <w:tcW w:w="6042" w:type="dxa"/>
                            <w:gridSpan w:val="11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ecreto Estadual adotado (nº e ano): </w:t>
                            </w:r>
                            <w:r>
                              <w:rPr>
                                <w:color w:val="0000FF"/>
                              </w:rPr>
                              <w:t>56.819/1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316" w:type="dxa"/>
                            <w:gridSpan w:val="4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Áreas(m²):                         </w:t>
                            </w:r>
                          </w:p>
                        </w:tc>
                        <w:tc>
                          <w:tcPr>
                            <w:tcW w:w="257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Existente  </w:t>
                            </w:r>
                            <w:r>
                              <w:rPr>
                                <w:color w:val="0000FF"/>
                              </w:rPr>
                              <w:t xml:space="preserve">                m²</w:t>
                            </w:r>
                            <w:r>
                              <w:rPr>
                                <w:color w:val="000000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9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A construir:  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FF"/>
                              </w:rPr>
                              <w:t>960,32m²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ta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FF"/>
                              </w:rPr>
                              <w:t>960,32m²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248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etalhes :  </w:t>
                            </w:r>
                          </w:p>
                        </w:tc>
                        <w:tc>
                          <w:tcPr>
                            <w:tcW w:w="260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Altura: </w:t>
                            </w:r>
                            <w:r>
                              <w:rPr>
                                <w:color w:val="0000FF"/>
                              </w:rPr>
                              <w:t>térreo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.º de pav.:</w:t>
                            </w:r>
                            <w:r>
                              <w:rPr>
                                <w:color w:val="0000FF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520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cupação do subsolo: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8328" w:type="dxa"/>
                            <w:gridSpan w:val="17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Uso, divisão e descrição:  </w:t>
                            </w:r>
                            <w:r>
                              <w:rPr>
                                <w:color w:val="0000FF"/>
                              </w:rPr>
                              <w:t>Educacional, Escola (E-1)</w:t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isco: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300  MJ/m²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. ELEMENTOS ESTRUTURAIS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trutura portante </w:t>
                            </w:r>
                            <w:r>
                              <w:rPr>
                                <w:sz w:val="18"/>
                              </w:rPr>
                              <w:t>(concreto, aço, madeira, outros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)</w:t>
                            </w:r>
                            <w:r>
                              <w:rPr>
                                <w:color w:val="0000FF"/>
                              </w:rPr>
                              <w:t xml:space="preserve">:    concreto pré moldado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trutura de sustentação da cobertura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(concreto, aço, madeira, outros)</w:t>
                            </w:r>
                            <w:r>
                              <w:rPr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</w:rPr>
                              <w:t>aço</w:t>
                            </w: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 FORMA DE APRESENTAÇÃO                                       Protocolo (uso do Corpo de Bombeiros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jeto Técnico 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6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o Técnico p/Instalação e Ocupação Temporária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  <w:tc>
                          <w:tcPr>
                            <w:tcW w:w="5404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to Técnico para Ocupação Temporária em Edificação Permanente</w:t>
                            </w:r>
                          </w:p>
                        </w:tc>
                        <w:tc>
                          <w:tcPr>
                            <w:tcW w:w="4842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hd w:fill="A5A5A5" w:val="cle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hd w:fill="A5A5A5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4. MEDIDAS DE  SEGURANÇA CONTRA INCÊNDIO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Acesso de viatura do Corpo de Bombeiro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8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Iluminação de emergênc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aração entre edificaçõe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ção de incêndi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rança estrutural nas edificaçõe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rme de incêndi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ação horizontal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alização de emergênc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ação vertical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tintores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e de material de acabament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drantes e mangotinhos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ídas de emergênci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uveiros automáticos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ador de emergênci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friamento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e de fumaça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uma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enciamento de risco de incêndi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fixo de gases limpos e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gada de incêndio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640" w:type="dxa"/>
                            <w:gridSpan w:val="9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no de intervenção de incêndio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0530" w:type="dxa"/>
                            <w:gridSpan w:val="1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5. RISCOS ESPECIAIS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7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azenamento de líquidos inflamáveis/combustíveis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5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gos de artifício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97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ás Liqüefeito de Petróleo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35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Vaso sob pressão (caldeira)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  <w:cantSplit w:val="true"/>
                        </w:trPr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7" w:type="dxa"/>
                            <w:gridSpan w:val="1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azenamento de produtos perigosos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5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Outros </w:t>
                            </w:r>
                            <w:r>
                              <w:rPr>
                                <w:sz w:val="18"/>
                              </w:rPr>
                              <w:t>(especificar)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5129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color w:val="000000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Ass.: do Responsável Técnico</w:t>
                            </w:r>
                          </w:p>
                        </w:tc>
                        <w:tc>
                          <w:tcPr>
                            <w:tcW w:w="540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  <w:t>Ass.: Proprietário ou Responsável pelo uso: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5129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.:  Analisador:</w:t>
                            </w:r>
                          </w:p>
                        </w:tc>
                        <w:tc>
                          <w:tcPr>
                            <w:tcW w:w="540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.: Chefe do Setor de Anális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Legenda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ge">
                  <wp:posOffset>1374775</wp:posOffset>
                </wp:positionV>
                <wp:extent cx="6615430" cy="80670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806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1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VISTORI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___________ data _____/_____/_______ Atendente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toriante_________________________ data ____/_____/________ Parecer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</w:rPr>
                                    <w:t>AV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Ch S Vistoria _________________________ AVCB n.º _____________ Em ____/____/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irado por: _________________________ RG _________________ Ass. _____________________Fone: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Ch S Vistoria _________________________ AVCB n.º _____________ Em ____/____/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irado por: _________________________ RG _________________ Ass. _____________________Fone: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ocolo n.º ____________Ch S Vistoria _________________________ AVCB n.º _____________ Em ____/____/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tirado por: _________________________ RG _________________ Ass. _____________________Fone: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FORMULÁRIO PARA ATENDIMENTO TÉC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AT n.º _________________                     Data _____/____/_____                                  Atendente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umo da consulta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m ____/_____/_____Parecer__________________________________________ Ch da Seção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AT n.º _________________                     Data _____/____/_____                                  Atendente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umo da consulta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m ____/_____/_____Parecer__________________________________________ Ch da Seção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AT n.º _________________                     Data _____/____/_____                                  Atendente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umo da consulta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m ____/_____/_____Parecer__________________________________________ Ch da Seção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635.2pt;mso-wrap-distance-left:0pt;mso-wrap-distance-right:7.05pt;mso-wrap-distance-top:0pt;mso-wrap-distance-bottom:0pt;margin-top:108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1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VISTORIAS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___________ data _____/_____/_______ Atendente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toriante_________________________ data ____/_____/________ Parecer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AVCB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Ch S Vistoria _________________________ AVCB n.º _____________ Em ____/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irado por: _________________________ RG _________________ Ass. _____________________Fone: 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Ch S Vistoria _________________________ AVCB n.º _____________ Em ____/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irado por: _________________________ RG _________________ Ass. _____________________Fone: 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 n.º ____________Ch S Vistoria _________________________ AVCB n.º _____________ Em ____/____/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tirado por: _________________________ RG _________________ Ass. _____________________Fone: _____________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FORMULÁRIO PARA ATENDIMENTO TÉCNIC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AT n.º _________________                     Data _____/____/_____                                  Atendente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mo da consulta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m ____/_____/_____Parecer__________________________________________ Ch da Seção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AT n.º _________________                     Data _____/____/_____                                  Atendente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mo da consulta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m ____/_____/_____Parecer__________________________________________ Ch da Seção_____________________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AT n.º _________________                     Data _____/____/_____                                  Atendente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mo da consulta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m ____/_____/_____Parecer__________________________________________ Ch da Seção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259" w:right="74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32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ParagrafoABNT">
    <w:name w:val="ParagrafoABNT"/>
    <w:basedOn w:val="ABNT"/>
    <w:qFormat/>
    <w:pPr>
      <w:numPr>
        <w:ilvl w:val="0"/>
        <w:numId w:val="2"/>
      </w:numPr>
      <w:ind w:left="284" w:hanging="0"/>
    </w:pPr>
    <w:rPr>
      <w:sz w:val="22"/>
      <w:szCs w:val="22"/>
    </w:rPr>
  </w:style>
  <w:style w:type="paragraph" w:styleId="TTULOCorpo">
    <w:name w:val="TÍTULOCorpo"/>
    <w:basedOn w:val="ABNT"/>
    <w:next w:val="ParagrafoABNT"/>
    <w:qFormat/>
    <w:pPr>
      <w:numPr>
        <w:ilvl w:val="0"/>
        <w:numId w:val="3"/>
      </w:numPr>
      <w:tabs>
        <w:tab w:val="clear" w:pos="708"/>
        <w:tab w:val="left" w:pos="284" w:leader="none"/>
      </w:tabs>
      <w:autoSpaceDE w:val="true"/>
    </w:pPr>
    <w:rPr>
      <w:rFonts w:cs="Times New Roman"/>
      <w:sz w:val="2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Legenda">
    <w:name w:val="Legenda"/>
    <w:basedOn w:val="Normal"/>
    <w:next w:val="Normal"/>
    <w:qFormat/>
    <w:pPr>
      <w:jc w:val="center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ind w:firstLine="4140"/>
    </w:pPr>
    <w:rPr>
      <w:sz w:val="24"/>
      <w:szCs w:val="24"/>
    </w:rPr>
  </w:style>
  <w:style w:type="paragraph" w:styleId="TextBodyIndent">
    <w:name w:val="Body Text Indent"/>
    <w:basedOn w:val="Normal"/>
    <w:pPr>
      <w:ind w:right="108" w:firstLine="540"/>
      <w:jc w:val="center"/>
    </w:pPr>
    <w:rPr>
      <w:b/>
      <w:sz w:val="4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Recuodecorpodetexto3">
    <w:name w:val="Recuo de corpo de texto 3"/>
    <w:basedOn w:val="Normal"/>
    <w:qFormat/>
    <w:pPr>
      <w:spacing w:lineRule="atLeast" w:line="240"/>
      <w:ind w:firstLine="4395"/>
      <w:jc w:val="center"/>
    </w:pPr>
    <w:rPr>
      <w:rFonts w:ascii="Arial" w:hAnsi="Arial" w:cs="Arial"/>
      <w:b/>
      <w:i/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color w:val="993300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-Bold" w:hAnsi="Verdana-Bold" w:eastAsia="Times New Roman" w:cs="Verdana-Bold"/>
      <w:color w:val="auto"/>
      <w:sz w:val="20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8:50:00Z</dcterms:created>
  <dc:creator>CB</dc:creator>
  <dc:description/>
  <cp:keywords/>
  <dc:language>en-US</dc:language>
  <cp:lastModifiedBy>Alvaro</cp:lastModifiedBy>
  <cp:lastPrinted>2012-12-10T14:28:00Z</cp:lastPrinted>
  <dcterms:modified xsi:type="dcterms:W3CDTF">2012-12-10T16:30:00Z</dcterms:modified>
  <cp:revision>4</cp:revision>
  <dc:subject/>
  <dc:title> </dc:title>
</cp:coreProperties>
</file>